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HIV/1441-8/2025 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385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24344082"/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november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fontosabb eseményekről</w:t>
      </w:r>
      <w:bookmarkEnd w:id="0"/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>Lajkó Erzsébet polgármesteri ügyinté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Naszádos Péter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t ülés között történt fontosabb eseményekről az alábbiakban tájékoztatom Önök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azma</w:t>
      </w:r>
      <w:r>
        <w:rPr/>
        <w:t xml:space="preserve"> </w:t>
      </w:r>
      <w:r>
        <w:rPr>
          <w:rFonts w:cs="Arial" w:ascii="Arial" w:hAnsi="Arial"/>
        </w:rPr>
        <w:t>és Hévíz városát 2009 óta összekötő baráti együttműködés jegyében október 24-26. között hivatalos látogatást tettünk partnervárosunkban, ahol a település közelmúltban megválasztott új polgármestere, Valentina Čanađija, továbbá a helyi kulturális központ és a turisztikai hivatal igazgatói fogadták küldöttségünket. Programtervünk fő részét a Čazma</w:t>
      </w:r>
      <w:r>
        <w:rPr/>
        <w:t xml:space="preserve"> </w:t>
      </w:r>
      <w:r>
        <w:rPr>
          <w:rFonts w:cs="Arial" w:ascii="Arial" w:hAnsi="Arial"/>
        </w:rPr>
        <w:t>városában jelenleg folyamatban lévő projektek és a fenntartható turizmus koncepciójának megvalósítására tett törekvések ismertetése képezte. A látogatás második napjának protokolláris eseményeként került sor a 2009-ben született megállapodást megújító dokumentum aláírására, mellyel szimbolikus megerősítést nyert a két település közti baráti együttműködés folytatás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sármelléki Repülőtéren került sor október 28-án Zalaegerszeg Megyei Jogú Város és Hévíz város között stratégiai partnerségi kapcsolat létrehozásáról szóló megállapodás ünnepélyes aláírására. A felek elsődleges célkitűzése a Hévíz-Balaton Nemzetközi Repülőtér fejlesztés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tóber 28-án Lovassy Sándor születésének 170 évfordulója alkalmából került sor megemlékezésre és koszorúzásra a Balatoni Múzeumban, melyen más hivatalos elfoglaltságom miatt Lázár László alpolgármester úr képvisel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Szobakiadók Szövetsége elnökének meghívására ugyanezen a napon részt vettem a vezetőségi ülésen, melyen több fontos téma került megtárgyalásr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örök Köztársaság budapesti nagykövete meghívására október 29-én a Török Köztársaság kikiáltásának 102. évfordulója alkalmából megrendezett ünnepségen voltam jelen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5. október 30-án a keszthelyi pódium vendége Dr. Palkovics László mesterséges intelligenciáért felelős kormánybiztos volt, aki a „Mesterséges intelligencia a tudomány és az üzlet világában – hol tartunk?” címmel tartott előadást az Amazon-ház látogatóközpontban. Az eseményen a Ciil Pódium Egyesület elnöke meghívására távollétemben dr. Keserű Áron alpolgármester képvisel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zéchenyi István </w:t>
        <w:tab/>
        <w:t>Polgári Kör – Egyesület „Tanúságtétel – életútam az értékrendek mellett” címmel Pindroch Csaba Jászai Mari díjas színművésszel beszélgetett Sebők András november 3-án a városház konferencia-termében, melyen sok érdeklődő mellett Lázár László alpolgármester és jómagam is részt vettünk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ndkívüli képviselő-testületi ülést tartottunk november 4-én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gyanezen a napon 17:00 órától a konferencia-teremben a térség polgármestereinek részvételével „</w:t>
      </w:r>
      <w:r>
        <w:rPr>
          <w:rFonts w:cs="Arial" w:ascii="Arial" w:hAnsi="Arial"/>
          <w:bCs/>
        </w:rPr>
        <w:t>Hévíz – Zalakaros – Kehidakustány termálháromszög együtt kezelendő térség” témában tartottunk megbeszélés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vember 5-én Marton László Kossuth- és Munkácsy-díjas szobrászművész születésének 100. évfordulója alkalmából koszorúzásra került sor, melyen köszöntöttem a megjelenteke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zintén ezen a napon Budapest személyesen adtam át Dr. Latorcai Csaba miniszterhelyettes úrnak a Hévíz-Zalakaros-Kehidakustány Termálháromszög koncepcióját, hogy „együtt kezelendő térséggé” alakulhasson a jövőben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vember 6-án Karmacs Község Önkormányzat volt a helyszíne a Keszthely és Környéke Kistérségi Többcélú Társulás következő ülésének, melyen részt vettem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gyanerre a napra szólt a meghívás az Amphora Medical Hévíz megnyitó ünnepségére, melyen részt vettem. A bemutatkozó napon lehetőség nyílt az intézmény működését, szolgáltatásait, a modern gyógyászati eszközparkját megismerni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ovember 11-én Zalaegerszeg Megyei Jogú Város Dísztermében került sor „Az Év Zala Vármegyei Adományozója 2025” és a „Civilbarát Önkormányzat 2025” díjak ünnepélyes átadójára. A Hévízi Vállalkozók Egyesülete és a Hévízi Tiszta Forrás Dalkör – kifejezve köszönetét, hogy az önkormányzat tevékenységével hozzájárul a közösségi élet fejlődéséhez és a civil társadalom erősödéséhez – ajánlotta Hévíz Város Önkormányzatát a „Civilbarát Önkormányzat” díjra. Az elismerő oklevelet személyesen vehettem át. 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Fontos és határidős napirendeket tárgyaltunk meg a képviselő-testület november 12-ei rendkívüli ülésén.</w:t>
      </w:r>
    </w:p>
    <w:p>
      <w:pPr>
        <w:pStyle w:val="Listaszerbekezds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 Keszthelyi Rendőrkapitányság november 13-án tartotta a Keszthelyi Járási Közbiztonsági Egyeztető Fórumot, melyen tájékoztatást adtak a Delta programról, a 2025. év 1-10 hónap közlekedési helyzetéről, valamint és a téli időjárási viszonyok következtében fenyegető veszélyhelyzetekről</w:t>
      </w:r>
      <w:r>
        <w:rPr>
          <w:rFonts w:cs="Arial" w:ascii="Arial" w:hAnsi="Arial"/>
          <w:color w:val="000000"/>
        </w:rPr>
        <w:t>. A fórumon Zerényi Attila közbiztonsági referens vett részt</w:t>
      </w:r>
    </w:p>
    <w:p>
      <w:pPr>
        <w:pStyle w:val="Listaszerbekezds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Illyés Gyula Általános Iskola és Alapfokú Művészeti Iskola november 15-én tartotta hagyományos Illyés jótékonysági bálját a városi sportcsarnokban. A főigazgató asszony felkérésére köszöntöttem a megjelent vendégeke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vember 18-án az Illyés – napok ünnepélyes megnyitójára került sor a városháza dísztermében, melyen a rendezvény versenyzőit, vendégeit köszönthettem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November 19-én rendezte meg a Hévíz Turisztikai Egyesület és Hévíz Város Önkormányzat a Previo.hu Kft-vel együttműködve a „Sikeres szálláshelyek 2025” szakmai napot, melyet dr. Keserű Áron alpolgármester nyitott meg a városháza konferencia-termében. A fórumon több kiállító is bemutatkozott, akik a turisztikai ágazat számára hasznos megoldásokat, termékeket és szolgáltatásokat mutattak be.</w:t>
      </w:r>
    </w:p>
    <w:p>
      <w:pPr>
        <w:pStyle w:val="Listaszerbekezds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Szintén ezen a napon a Keszthelyi Vajda János Gimnáziumban tartottak Tudományos és Pályaorientációs Napot, melyen felkérésre előadást tartottam „Stratégiai gondolkodás” címmel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élután 14:00 órától a Megyeháza Deák termében került összehívásra a Keszthelyi Járási Fejlesztési Fórum, melynek napirendje „Javaslattétel a Keszthelyi Járási Fejlesztési Fórum illetékességi területét érintő fejlesztési igényekről a Versenyképes Járások Program keretén belül” volt. Az ülésen dr. Keserű Áron alpolgármester képviselt.</w:t>
      </w:r>
    </w:p>
    <w:p>
      <w:pPr>
        <w:pStyle w:val="Listaszerbekezds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Ugyanezen a napon 18:00 órától Keszthely város polgármesterének meghívására részt vettem a Balaton Színházban Festetics György herceg úr 85. születésnapja alkalmából megrendezett ünnepi gálaesten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vember 20-án rendezték meg a szakács mesterjelöltek díszebédjét a Hotel Európa Fit-ben, melyre a Zala Vármegyei Kereskedelmi és Iparkamara elnökétől kaptam a meghívást. A rendezvényen dr. Keserű Áron alpolgármester képviselt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lután a Festetics-kastély északi szárnya volt a helyszíne Herceg Festetics György, Keszthely város díszpolgára 85. születésnapja alkalmából megrendezett ünnepélyes köszöntésnek, melyre meghívást kaptam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5. november 20-24. között delegációnk a Muravidék és a szlovéniai magyarság központi településének számító Lendva városában tesz hivatalos látogatást. Látogatásunk fő célja a Hévízt és Lendvát összekötő stratégiai partnerségi kapcsolat megalapozása, mely lehetőséget biztosít az oktatás, a kultúra, a sport, a turizmus, az egészségmegőrzés, valamint egyéb társadalmi és gazdasági területeken megvalósítható projektek kezdeményezésére, különös tekintettel a térség turisztikai életében kulcsfontosságú szerepet betöltő Hévíz–Balaton Nemzetközi Repülőtér fejlesztésére vonatkozó együttműködésre.   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/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192"/>
        <w:gridCol w:w="2977"/>
        <w:gridCol w:w="1487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jkó Erzsébe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lgármesteri ügyintéző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tróczi Edi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binetvezető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inherit;Cambria" w:hAnsi="inherit;Cambria" w:eastAsia="Times New Roman" w:cs="Segoe UI Historic"/>
          <w:vanish/>
          <w:color w:val="050505"/>
          <w:sz w:val="23"/>
          <w:szCs w:val="23"/>
          <w:lang w:val="en-US" w:eastAsia="en-US"/>
        </w:rPr>
      </w:pPr>
      <w:r>
        <w:rPr>
          <w:rFonts w:eastAsia="Times New Roman" w:cs="Segoe UI Historic" w:ascii="inherit;Cambria" w:hAnsi="inherit;Cambria"/>
          <w:vanish/>
          <w:color w:val="050505"/>
          <w:sz w:val="23"/>
          <w:szCs w:val="23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pelle">
    <w:name w:val="spelle"/>
    <w:qFormat/>
    <w:rPr/>
  </w:style>
  <w:style w:type="character" w:styleId="Xt0psk2">
    <w:name w:val="xt0psk2"/>
    <w:qFormat/>
    <w:rPr/>
  </w:style>
  <w:style w:type="character" w:styleId="Font">
    <w:name w:val="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8:34:00Z</dcterms:created>
  <dc:creator>T-Cont Kft</dc:creator>
  <dc:description/>
  <cp:keywords/>
  <dc:language>en-US</dc:language>
  <cp:lastModifiedBy>Lajkó Erzsébet Márta</cp:lastModifiedBy>
  <cp:lastPrinted>2025-11-18T15:12:00Z</cp:lastPrinted>
  <dcterms:modified xsi:type="dcterms:W3CDTF">2025-11-19T12:33:00Z</dcterms:modified>
  <cp:revision>154</cp:revision>
  <dc:subject/>
  <dc:title/>
</cp:coreProperties>
</file>